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становка</w:t>
        <w:br/>
        <w:br/>
        <w:t>Распаковать архив в любую папку на диске. Крайне желательно, чтобы в пути к той папке, где будет установлен бот не было пробелов и русских букв;</w:t>
        <w:br/>
        <w:t>В игре назначить кнопку J для "Ближайший союзник";</w:t>
        <w:br/>
        <w:t>Должны быть назначены кнопки Q и E для вращения персонажа вокруг своей оси влево и вправо;</w:t>
        <w:br/>
        <w:t>Создать в игре пустой (т.е. без кода внутри) макрос в верхней левой ячейке;</w:t>
        <w:br/>
        <w:t>Поместить макрос на панель скилов и назначить ему кнопку "0" (ноль);</w:t>
        <w:br/>
        <w:t>Папку ingamefunctions, которая есть в архиве в папке devtools поместить в папку Interface\Addons клиента игры.</w:t>
        <w:br/>
        <w:br/>
        <w:t>Использование</w:t>
        <w:br/>
        <w:br/>
        <w:t>Создаем профиль для своего персонажа, в котором необходимо указать скилы и кнопки на которые они назначены. Все профили хранятся в папке profiles. Там же есть есть несколько примеров профилей. Файл с профилем должен иметь имя "имя персонажа.xml", где "имя персонажа" имя вашего персонажа в игре. Если у вас несколько персонажей, то нужно создать профиль для каждого из них, который будет упраляться ботом. В файле профиля можно сначала настроить скилы только для основного класса.</w:t>
        <w:br/>
        <w:t>Запускаем игру;</w:t>
        <w:br/>
        <w:t>Входим в игру своим персонажем.</w:t>
        <w:br/>
        <w:t>Запускаем оболочку выполнения скриптов micromacro.exe</w:t>
        <w:br/>
        <w:t>Внутри октрывшегося консольного окна набрать одной строкой без ковычек "rom\bot.lua"</w:t>
        <w:br/>
        <w:br/>
        <w:t>Известные ошибки</w:t>
        <w:br/>
        <w:br/>
        <w:t>Иногда скрипт может не запуститься с сообщением об ошибке MACRO. Нужно попробовать запустить скрипт снова.</w:t>
        <w:br/>
        <w:br/>
        <w:t>Иногда бот может "подтормаживать". Это может выражаться в долгом обновлении 25 ячеек багажа при запуске бота, пробегании контрольных точек и т.п. Рекомендуется отключить антивирус и другие программы слежения за процессами.</w:t>
        <w:br/>
        <w:br/>
        <w:t>Как настроить для себя</w:t>
        <w:br/>
        <w:br/>
        <w:t xml:space="preserve">В папке scripts\rom\profiles\ располагаются профили. Необходимо там создать профиль для </w:t>
        <w:br/>
        <w:t xml:space="preserve">вашего персонажа. Например, если перса зовут Bobby, то нужно создать файл Bobby.xml. За </w:t>
        <w:br/>
        <w:t>основу можно взять примеры из этой папки:</w:t>
        <w:br/>
        <w:br/>
        <w:t>Mage_Example.xml - пример профиля для мага/приста</w:t>
        <w:br/>
        <w:t>Rogue_Example.xml - пример профиля для роги</w:t>
        <w:br/>
        <w:t>Default.xml - универсальный профиль, но указаны только низкоуровневые скилы</w:t>
        <w:br/>
        <w:br/>
        <w:t>Профиль можно открыть и изменить в текстовом редакторе, например, блокноте.</w:t>
        <w:br/>
        <w:br/>
        <w:t>Важное в этом профиле:</w:t>
        <w:br/>
        <w:br/>
        <w:t>Используемые скилы задаются строкой вида</w:t>
        <w:br/>
        <w:t>Код:</w:t>
        <w:br/>
        <w:t>&lt;skill name="MAGE_FLAME" hotkey="VK_3" modifier="" /&gt;</w:t>
        <w:br/>
        <w:br/>
        <w:t>где:</w:t>
        <w:br/>
        <w:br/>
        <w:t>MAGE_FLAME - название скила. Все скилы перечислены в файле scripts\rom\database\skills.xml по названию можно примерно догадаться о их русском наименовании, но в профиле должно указывается название из skills.xml.</w:t>
        <w:br/>
        <w:br/>
        <w:t>VK_3 - кнопка, на которую повешен этот скил. В примере выше скил повешен на цифру 3. Если вы хотите использовать скил, то он должен обязательно висеть на кнопке и это не должна быть комбинация c Ctrl, Alt или Shift.</w:t>
        <w:br/>
        <w:br/>
        <w:t>Примеры: VK_I - кнопка I, VK_F3 - кнопка F3. VK_NUM3 - кнопка 3 на цифровой клавиатуре.</w:t>
        <w:br/>
        <w:br/>
        <w:t>В примере Mage_Example.xml скилы для мага ограничены строками &lt;skills_mage&gt; и &lt;/skills_mage&gt;, а для приста &lt;skills_priest&gt; и &lt;/skills_priest&gt;. Таким же образом должны быть ограничены скилы для других классов (см. Default.xml).</w:t>
        <w:br/>
        <w:br/>
        <w:t>В зависимости от выбранного основного класса будут использоваться те или иные скилы.</w:t>
        <w:br/>
        <w:br/>
        <w:t>Для того чтобы запустить бота с вашим профилем достаточно:</w:t>
        <w:br/>
        <w:br/>
        <w:t>запустить из папки, куда было все распаковано, файл "micromacro.exe"</w:t>
        <w:br/>
        <w:t>внутри октрывшегося консольного окна набрать одной строкой без ковычек "rom\bot.lua"</w:t>
        <w:br/>
        <w:br/>
        <w:t>будет автоматически использован профиль с именем вашего персонажа.</w:t>
        <w:br/>
        <w:br/>
        <w:t>ВНИМАНИЕ. НУЖНО СДЕЛАТЬ ОБЯЗАТЕЛЬНО!</w:t>
        <w:br/>
        <w:br/>
        <w:t>1. Создать в игре пустой (т.е. без кода внутри) макрос в верхней левой ячейке.</w:t>
        <w:br/>
        <w:t>2. Поместить макрос на панель и назначить ему кнопку "0" (ноль).</w:t>
        <w:br/>
        <w:br/>
        <w:t>Для того, чтобы бот начал бегать по нужному вам маршруту и убивать мобов необходимо задать ему путь.</w:t>
        <w:br/>
        <w:br/>
        <w:t>Для этого:</w:t>
        <w:br/>
        <w:br/>
        <w:t>1. Запустить из папки, куда было все распаковано, файл "micromacro.exe"</w:t>
        <w:br/>
        <w:t>2. Внутри октрывшегося консольного окна набрать одной строкой без ковычек "rom\createpath.lua"</w:t>
        <w:br/>
        <w:br/>
        <w:t>Этой командной заскается скрипт записи путевых точек для бота. Вы добегаете до контрольной точки и нажимаете кнопку NUM1 (на цифровой клавиатуре кнопка 1). Будет записана путевая точка, и в окне micromacro.exe будет выведено сообщение. Таким образом составляется маршрут. Он должен быть замкнут. Т.е. в какой точке вы начали запись маршурата, то примерно в этой точке и должны закончить.</w:t>
        <w:br/>
        <w:br/>
        <w:t>После окончания записи нажмите NUM3 и вам предложать записать точки в файл. Задайте имя файла латинскими буквами и запомните его.</w:t>
        <w:br/>
        <w:br/>
        <w:t>Теперь найдите в профиле строку вида:</w:t>
        <w:br/>
        <w:br/>
        <w:t>Код:</w:t>
        <w:br/>
        <w:t>&lt;option name="WAYPOINTS" value="your_path" /&gt;</w:t>
        <w:br/>
        <w:br/>
        <w:t>и вместо your_path впишите имя файла, которое вы указали при сохранении файла путевых точек.</w:t>
        <w:br/>
        <w:br/>
        <w:t>Другие полезные команды в профиле:</w:t>
        <w:br/>
        <w:br/>
        <w:t>Код:</w:t>
        <w:br/>
        <w:t>&lt;option name="TARGET_LEVELDIF_BELOW" value="10" /&gt;</w:t>
        <w:br/>
        <w:t>- указывает не атаковать мобов ниже персонажа на 10 уровней</w:t>
        <w:br/>
        <w:t>Код:</w:t>
        <w:br/>
        <w:t>&lt;option name="TARGET_LEVELDIF_ABOVE" value="10" /&gt;</w:t>
        <w:br/>
        <w:t>- указывает не атаковать мобов выше персонажа на 10 уровней</w:t>
        <w:br/>
        <w:t>Код:</w:t>
        <w:br/>
        <w:t>&lt;option name="INV_MAX_SLOTS" value="25" /&gt;</w:t>
        <w:br/>
        <w:t>- указывает сканировать первые 25 ячеек багажа</w:t>
        <w:br/>
        <w:t>Код:</w:t>
        <w:br/>
        <w:t>&lt;option name="MP_LOW_POTION" value="50" /&gt;</w:t>
        <w:br/>
        <w:t>- будет выпита банка на ману, если маны будет менее 50%</w:t>
        <w:br/>
        <w:t>Код:</w:t>
        <w:br/>
        <w:t>&lt;option name="HP_LOW_POTION" value="70" /&gt;</w:t>
        <w:br/>
        <w:t>- будет выпита банка на хп, если хп будет менее 70%</w:t>
        <w:br/>
        <w:t>Код:</w:t>
        <w:br/>
        <w:t>&lt;option name="HP_REST" value="65" /&gt;</w:t>
        <w:br/>
        <w:t>- бот остановится отдохнуть если если хп будет менее 65%</w:t>
        <w:br/>
        <w:t>Код:</w:t>
        <w:br/>
        <w:t>&lt;option name="MP_REST" value="65" /&gt;</w:t>
        <w:br/>
        <w:t>- бот остановится отдохнуть если если маны будет менее 65%</w:t>
        <w:br/>
        <w:br/>
        <w:t>ВНИМАНИЕ!</w:t>
        <w:br/>
        <w:br/>
        <w:t>Перед запуском бота необходимо поместить все используемые банки (маны, хп, фириусы и т.п.) в первые N ячеек. Где N = значению, указанному в INV_MAX_SLOTS в профиле.</w:t>
        <w:br/>
        <w:br/>
        <w:t>Рекомендуется отключить в nBuff все бафы, а оставить в нем только критические важные бафы и поты. Все необходимые бафы лучше указать в виде скилов в профиле бо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20:36:00Z</dcterms:created>
  <dc:creator>SamLab.ws</dc:creator>
  <dc:description/>
  <cp:keywords/>
  <dc:language>en-US</dc:language>
  <cp:lastModifiedBy>SamLab.ws</cp:lastModifiedBy>
  <dcterms:modified xsi:type="dcterms:W3CDTF">2010-12-25T20:37:00Z</dcterms:modified>
  <cp:revision>3</cp:revision>
  <dc:subject/>
  <dc:title/>
</cp:coreProperties>
</file>